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93"/>
        <w:gridCol w:w="1840"/>
        <w:gridCol w:w="1703"/>
        <w:gridCol w:w="1704"/>
      </w:tblGrid>
      <w:tr>
        <w:trPr>
          <w:trHeight w:val="1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% от цены первоначального предложения, (руб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5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с. Новые Бобовичи, ул. Советская, д. 99.</w:t>
            </w:r>
            <w:r>
              <w:rPr/>
              <w:t xml:space="preserve"> Характеристика недвижимого имущества: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нежилое бревенчатое здание, общей площадью 28,1 кв.м.,</w:t>
            </w:r>
            <w:r>
              <w:rPr/>
              <w:t xml:space="preserve">. Год завершения строительства 1965. Кадастровый номер: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32:18:0080101:253.</w:t>
            </w:r>
            <w:r>
              <w:rPr/>
              <w:t>. Земельный участок площадью 1500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080101:1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2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п. Мамай, пер. Озерный, д.1.</w:t>
            </w:r>
            <w:r>
              <w:rPr/>
              <w:t xml:space="preserve"> Характеристика недвижимого имущества: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нежилое бревенчатое здание, общей площадью 48,6 кв.м.,</w:t>
            </w:r>
            <w:r>
              <w:rPr/>
              <w:t xml:space="preserve"> Год завершения строительства 1966. Кадастровый номер: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32:18:0160301:71</w:t>
            </w:r>
            <w:r>
              <w:rPr/>
              <w:t xml:space="preserve">. Земельный участок площадью 1900 кв.м. Категория земель: земли населенных пунктов. Вид разрешенного использование земельного участка – для ведения личного подсобного хозяйства. Кадастровый номер: 32:18:0160302:22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00</w:t>
            </w:r>
          </w:p>
        </w:tc>
      </w:tr>
      <w:tr>
        <w:trPr>
          <w:trHeight w:val="53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firstLine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color w:val="000000"/>
              </w:rPr>
            </w:pPr>
            <w:r>
              <w:rPr/>
              <w:t xml:space="preserve">Нежилое здание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Новозыбковский городской округ, г. Новозыбков, ул. Воровского, д.44.</w:t>
            </w:r>
            <w:r>
              <w:rPr/>
              <w:t xml:space="preserve"> Характеристика недвижимого имущества: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нежилое бревенчатое здание, общей площадью 95,8 кв.м.,</w:t>
            </w:r>
            <w:r>
              <w:rPr/>
              <w:t xml:space="preserve">. Год завершения строительства 1971. Кадастровый номер: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32:31:0010120:44</w:t>
            </w:r>
            <w:r>
              <w:rPr/>
              <w:t>. Земельный участок площадью 1473 кв.м. Категория земель: земли населенных пунктов. Вид разрешенного использование земельного участка – для индивидуального жилищного строительства. Кадастровый номер: 32:31:0010120:8</w:t>
            </w:r>
          </w:p>
          <w:p>
            <w:pPr>
              <w:pStyle w:val="Normal"/>
              <w:ind w:left="1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5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778 от 02.10.2023г., № 779 от 02.10.2023г. и № 775 от 02.10.2023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, Лот №2 и Лот №3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5 октября 2023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1 ноября</w:t>
      </w:r>
      <w:r>
        <w:rPr>
          <w:b/>
          <w:bCs/>
        </w:rPr>
        <w:t xml:space="preserve"> 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</w:t>
      </w:r>
      <w:r>
        <w:rPr>
          <w:b/>
        </w:rPr>
        <w:t>– 03 ноября 2023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7 ноября 2023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       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05:00Z</dcterms:created>
  <dc:creator>User</dc:creator>
  <dc:description/>
  <cp:keywords/>
  <dc:language>en-US</dc:language>
  <cp:lastModifiedBy>User</cp:lastModifiedBy>
  <cp:lastPrinted>2023-10-04T12:36:00Z</cp:lastPrinted>
  <dcterms:modified xsi:type="dcterms:W3CDTF">2023-10-04T14:40:00Z</dcterms:modified>
  <cp:revision>5</cp:revision>
  <dc:subject/>
  <dc:title>ИНФОРМАЦИОННОЕ СООБЩЕНИЕ</dc:title>
</cp:coreProperties>
</file>